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876627304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84548384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2042215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04042463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43772460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9461848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6366430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89081396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45255681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7667193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373887709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957804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05492373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83851859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